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PORT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VIND INFORMAREA ȘI CONSULTAREA POPULAŢIE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ENTRU DOCUMENTAŢIA 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UZ -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„RIDICARE RESTRICTIE DE CONSTRUIRE SI SCHIMBARE DESTINATIE DIN ZONA INSTITUTII SI SERVICII CU FUNCTIUNI COMPLEXE IN ZONA MIXTA INSTITUTII SI SERVICII / LOCUINTE COLECTIVE SI MODIFICARE INDICATORI URBANISTICI, ALINIAMENT SI ALINIERE</w:t>
      </w:r>
      <w:r>
        <w:rPr>
          <w:rFonts w:cs="Arial" w:ascii="Arial" w:hAnsi="Arial"/>
          <w:b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  <w:lang w:val="it-IT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80" w:hanging="28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MPLASAMENT:</w:t>
        <w:tab/>
        <w:t>STR. MIHAI BRAVU NR. 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IȚIATOR:</w:t>
        <w:tab/>
        <w:tab/>
        <w:t xml:space="preserve">            GRIGORESCU ALEXANDRU - BOGD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ABORATOR:</w:t>
        <w:tab/>
        <w:tab/>
        <w:t xml:space="preserve">SC BIG STUDIO – ARH DESIGN S.R.L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rh. GEORGESCU FLORIN BOGDAN, atestat RUR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IECTIVELE CONSULTĂRII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Se doreste stabilirea impactului asupra populatiei privind documentatia  „PUZ -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„RIDICARE RESTRICTIE DE CONSTRUIRE SI SCHIMBARE DESTINATIE DIN ZONA INSTITUTII SI SERVICII CU FUNCTIUNI COMPLEXE IN ZONA MIXTA INSTITUTII SI SERVICII / LOCUINTE COLECTIVE SI MODIFICARE INDICATORI URBANISTICI, ALINIAMENT SI ALINIERE”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.</w:t>
      </w:r>
    </w:p>
    <w:tbl>
      <w:tblPr>
        <w:tblW w:w="105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4"/>
      </w:tblGrid>
      <w:tr>
        <w:trPr>
          <w:trHeight w:val="268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</w:tc>
      </w:tr>
      <w:tr>
        <w:trPr>
          <w:trHeight w:val="268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TODOLOGIA FOLOSIT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ERIOADA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mplicarea publicului in etapa initierii/elaborarii propunerilor s-a desfasurat in perioada : 21.12.2020  – 4.01.2021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rin ridicarea in data de 16.12.2020 a documentatiei pe site-ul Primariei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www.ploiesti.ro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Activitatea de informare şi consultare a populatiei pentru documentaţiile de urbanism şi/sau amenajarea teritoriului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-a adus la cunostinta publicului / populatiei / societatilor interesate elaborarea PUZ-ului anterior amintit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GANIZATO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igorescu Alexandru - Bogda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AZA LEGALĂ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 conformitate cu prevederile art. 57 si art. 61 din Legea nr. 350/2001, privind amenajarea teritoriului si urbanismul, cu modificarile si completarile ulterio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 baza art. 42 – 44 din Ordinul MDRP 2701/30.12.2010 privind Metodologia de informare si consultare a publicului cu privire la elaborarea sau revizuirea planurilor de urbanism si amenajarea teritoriului si de urbanis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gulamentul Local de implicare a publicului in elaborarea sau revizuirea planurilor de urbanism si amenajarea teritoriului din municipiul Ploiesti aprobat prin HCL al municipiului Ploiesti nr. 124 / 29.03.2011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OCUL PROPUS PENTRU DESFĂŞURAREA CONSULTĂRII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. Mihai Bravu nr.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imaria municipiului Ploiesti, Str. Piata Eroilor nr. 1 A, sediul D.G.D.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www.ploiesti.ro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Activitatea de informare şi consultare a populatie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105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UMENTELE SUPUSE DEZBATERII / CONSULTĂRII POPULATIE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umentatia : „PUZ -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„RIDICARE RESTRICTIE DE CONSTRUIRE SI SCHIMBARE DESTINATIE DIN ZONA INSTITUTII SI SERVICII CU FUNCTIUNI COMPLEXE IN ZONA MIXTA INSTITUTII SI SERVICII / LOCUINTE COLECTIVE SI MODIFICARE INDICATORI URBANISTICI, ALINIAMENT SI ALINIERE</w:t>
      </w:r>
      <w:r>
        <w:rPr>
          <w:rFonts w:cs="Arial" w:ascii="Arial" w:hAnsi="Arial"/>
          <w:b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  <w:lang w:val="it-I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 nr. 888 / 02.10.2020 cu valabilitate de 24 luni de la data emiteri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 nr. 1356 / 08.11.2017 cu valabilitate de 24 luni prelungit pana pe 8.11.2020, eliberate de Primaria Municipiului Ploiesti 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iese scris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oriu de prezent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ulament local de urbanis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iu de insorire fata de constructiile invecinate pentru constructie imobil de locuinte P+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ese Desenat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ansa U - 01 – plan de incadrare in zona conform PUG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U 01.1 – plan de incadrare in UT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A – 02.1 – studiu fotografi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A – 02.1 – studiu fotografi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U – 02 – situatia exist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U – 03 – plan de reglementari urbanist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U – 03.2 profile strada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U – 04 plan reglementari edilita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U – 05 regim juridi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U – 06 plan de mobil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U – 08 desfasurata strada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lansa U – 09 ilustrare volumetr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sa U – 10 planuri, sectiune propunere volum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GRUPURI ȚINTĂ PENTRU IDENTIFICAR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n adrese, in vederea consultarii / obiectiunilor / propunerilor populatiei au fost notificati proprietarii imobilelor (teren si constructii) amplasati in zona de studiu (9 la numar), vecini cu Grigorescu Alexandru - Bogd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atele de identificare ale proprietarilor vecini cu Grigorescu Alexandru - Bogdan au fost furnizate de catre Serviciul Public Finante Locale al municipiului Ploiesti, conform adresei inregistrata cu nr. 131219 / 04.12.2017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SCRIEREA PROCESULUI DE CONSTATARE 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ICIPANTI  : 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84" w:hanging="8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ASPECTELE DISCUTATE : .......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ENTARII / OBIECTIUNI : 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SCRIERE : 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ENTARII : 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3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REZULTATELE CONSULTARII 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u au fost inregistrate obiectiuni, petitii sau alte propuneri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LUZII SI RECOMANDARI D.G.D.U : 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LUZIA FINALA  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Se consideră că procedura de informare şi consultare a populaţiei a fost desfăşurată conform prevederilor legale şi în consecinţă documentatia se poate prezenta in sedinta Comisiei CTATU in vederea avizarii si aprobarii „PUZ -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„RIDICARE RESTRICTIE DE CONSTRUIRE SI SCHIMBARE DESTINATIE DIN ZONA INSTITUTII SI SERVICII CU FUNCTIUNI COMPLEXE IN ZONA MIXTA INSTITUTII SI SERVICII / LOCUINTE COLECTIVE SI MODIFICARE INDICATORI URBANISTICI, ALINIAMENT SI ALINIERE</w:t>
      </w:r>
      <w:r>
        <w:rPr>
          <w:rFonts w:cs="Arial" w:ascii="Arial" w:hAnsi="Arial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104" w:leader="none"/>
        </w:tabs>
        <w:spacing w:lineRule="auto" w:line="240" w:before="0" w:after="0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APROBAT,                                          DIRECTOR ADJUNCT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ARHITECT SEF,                                   Ing. Rita Marcela NEAG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Veronica RADUNA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104" w:leader="none"/>
        </w:tabs>
        <w:spacing w:lineRule="auto" w:line="240" w:before="0" w:after="0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104" w:leader="none"/>
        </w:tabs>
        <w:spacing w:lineRule="auto" w:line="240" w:before="0" w:after="0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810" w:righ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810" w:righ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810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ro-RO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"/>
      <w:gridCol w:w="8549"/>
    </w:tblGrid>
    <w:tr>
      <w:trPr>
        <w:trHeight w:val="412" w:hRule="atLeast"/>
      </w:trPr>
      <w:tc>
        <w:tcPr>
          <w:tcW w:w="104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854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 : consilier Nicolai BARB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5.01.2021, 2 exemplar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"/>
      <w:gridCol w:w="8549"/>
    </w:tblGrid>
    <w:tr>
      <w:trPr>
        <w:trHeight w:val="412" w:hRule="atLeast"/>
      </w:trPr>
      <w:tc>
        <w:tcPr>
          <w:tcW w:w="104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854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 : consilier Nicolai BARB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5.01.2021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42"/>
      <w:gridCol w:w="2154"/>
    </w:tblGrid>
    <w:tr>
      <w:trPr>
        <w:trHeight w:val="300" w:hRule="atLeast"/>
      </w:trPr>
      <w:tc>
        <w:tcPr>
          <w:tcW w:w="734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PARTIMENTUL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Piata Eroilor nr.1A, et.3, CP 100316 Ploiesti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. :0244516699 int.218, fax 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e-mail :</w:t>
          </w: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54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371/10.12.2020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45:00Z</dcterms:created>
  <dc:creator>munteanu.s</dc:creator>
  <dc:description/>
  <cp:keywords/>
  <dc:language>en-US</dc:language>
  <cp:lastModifiedBy>Barbu Nicolai</cp:lastModifiedBy>
  <cp:lastPrinted>2020-12-10T10:37:00Z</cp:lastPrinted>
  <dcterms:modified xsi:type="dcterms:W3CDTF">2021-01-05T06:48:00Z</dcterms:modified>
  <cp:revision>84</cp:revision>
  <dc:subject/>
  <dc:title>PRIMARIA MUNICIPIULUI PLOIESTIDIRECTIA</dc:title>
</cp:coreProperties>
</file>